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HE IIS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Master of Social Work </w:t>
      </w:r>
    </w:p>
    <w:p>
      <w:pPr>
        <w:pStyle w:val="Normal"/>
        <w:jc w:val="center"/>
        <w:rPr/>
      </w:pPr>
      <w:r>
        <w:rPr/>
        <w:t xml:space="preserve">Scheme of Examination 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24"/>
        <w:gridCol w:w="924"/>
        <w:gridCol w:w="1028"/>
        <w:gridCol w:w="914"/>
        <w:gridCol w:w="914"/>
        <w:gridCol w:w="1479"/>
        <w:gridCol w:w="1608"/>
        <w:gridCol w:w="6"/>
      </w:tblGrid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Semest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edit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me duration per we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ximum Mark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nimum Mark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ontinuou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ssess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30 %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mester End Exam (70 %)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SW – 12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1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12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1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1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1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SW – 22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2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22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2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2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SW – 32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3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32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3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3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3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SW – 42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4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42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4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W – 4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93"/>
        <w:gridCol w:w="2233"/>
        <w:gridCol w:w="2525"/>
        <w:gridCol w:w="2444"/>
      </w:tblGrid>
      <w:tr>
        <w:trPr>
          <w:cantSplit w:val="true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Scheme of Evaluation for Continuous Assessmen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Theory)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es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acher Interacti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ttendance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 mks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 m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mk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mk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mks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cheme of Evaluation for Dissertation</w:t>
      </w:r>
    </w:p>
    <w:p>
      <w:pPr>
        <w:pStyle w:val="Normal"/>
        <w:rPr/>
      </w:pPr>
      <w:r>
        <w:rPr/>
        <w:t>Internal (30 %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542"/>
        <w:gridCol w:w="354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nopsi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endan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mark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mark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marks</w:t>
            </w:r>
          </w:p>
        </w:tc>
      </w:tr>
    </w:tbl>
    <w:p>
      <w:pPr>
        <w:pStyle w:val="Normal"/>
        <w:jc w:val="both"/>
        <w:rPr/>
      </w:pPr>
      <w:r>
        <w:rPr/>
        <w:t>External (70 %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402"/>
        <w:gridCol w:w="1341"/>
        <w:gridCol w:w="1197"/>
        <w:gridCol w:w="1304"/>
        <w:gridCol w:w="1189"/>
        <w:gridCol w:w="1190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jectiv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and bibliograph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ult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enta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mark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mark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mark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mark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mark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mark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mark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ote 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 duration of Internal tests will be forty five minut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 duration of SEE will be three hour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Pass percentage in continuous assessment and semester end exam is 40 % individually in each pap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13:00Z</dcterms:created>
  <dc:creator>wnf</dc:creator>
  <dc:description/>
  <cp:keywords/>
  <dc:language>en-US</dc:language>
  <cp:lastModifiedBy>examin</cp:lastModifiedBy>
  <dcterms:modified xsi:type="dcterms:W3CDTF">2010-04-29T06:18:00Z</dcterms:modified>
  <cp:revision>5</cp:revision>
  <dc:subject/>
  <dc:title/>
</cp:coreProperties>
</file>