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IIS UNIVERSIT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partment of Sociolog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me of Examination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4"/>
        <w:gridCol w:w="1038"/>
        <w:gridCol w:w="1150"/>
        <w:gridCol w:w="914"/>
        <w:gridCol w:w="914"/>
        <w:gridCol w:w="1424"/>
        <w:gridCol w:w="1614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2"/>
              </w:rPr>
            </w:pPr>
            <w:r>
              <w:rPr>
                <w:sz w:val="22"/>
              </w:rPr>
              <w:t>Semest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per 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edit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me duration per we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Max. Mark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Min. pass Marks (Aggregat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inuo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30 %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mester End Exam (70 %)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T – 10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1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1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2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2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2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3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3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3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4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4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4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5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5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5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6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6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 – 6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ote 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 duration of Internal tests will be forty five minute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me assignments shall be given on descriptive question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 duration for project will be fifteen days and students are required to put in thirty hours for work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Pass percentage in continuous assessment and semester end exam is 36 % individually in each pap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>THE IIS UNIVERSIT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Department of Soc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Scheme of Examination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8"/>
        </w:rPr>
      </w:pPr>
      <w:r>
        <w:rPr>
          <w:rFonts w:cs="Book Antiqua" w:ascii="Book Antiqua" w:hAnsi="Book Antiqua"/>
          <w:b/>
          <w:bCs/>
          <w:sz w:val="22"/>
          <w:szCs w:val="28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889"/>
        <w:gridCol w:w="2859"/>
      </w:tblGrid>
      <w:tr>
        <w:trPr>
          <w:cantSplit w:val="true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cheme of Evaluation for Semester End Examination</w:t>
            </w:r>
          </w:p>
        </w:tc>
      </w:tr>
      <w:tr>
        <w:trPr>
          <w:cantSplit w:val="true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Theory</w:t>
            </w:r>
          </w:p>
          <w:p>
            <w:pPr>
              <w:pStyle w:val="Heading3"/>
              <w:spacing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(70%)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Section 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 xml:space="preserve">Multiple choic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15 marks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Section B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5 Short Answers (50 words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3×5=15 marks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Section C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4 Long Answers (500 words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10×4=40 marks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Final Outcom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70 marks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756"/>
        <w:gridCol w:w="1616"/>
        <w:gridCol w:w="1678"/>
        <w:gridCol w:w="1222"/>
        <w:gridCol w:w="1416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cheme of Evaluation for Internal Assess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es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Home Assignm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eacher Interactio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ttendan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ot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educed to 3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>
          <w:cantSplit w:val="true"/>
        </w:trPr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Projec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30 %)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Data Collec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Data Analys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Presenta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Attendance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5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10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10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5 marks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cantSplit w:val="true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cheme of Evaluation for Semester End Examination</w:t>
            </w:r>
          </w:p>
        </w:tc>
      </w:tr>
      <w:tr>
        <w:trPr>
          <w:cantSplit w:val="true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Book Antiqua" w:hAnsi="Book Antiqua" w:cs="Book Antiqua"/>
                <w:caps/>
                <w:sz w:val="28"/>
                <w:szCs w:val="28"/>
              </w:rPr>
            </w:pPr>
            <w:r>
              <w:rPr>
                <w:rFonts w:cs="Book Antiqua" w:ascii="Book Antiqua" w:hAnsi="Book Antiqua"/>
                <w:caps/>
                <w:sz w:val="28"/>
                <w:szCs w:val="28"/>
              </w:rPr>
              <w:t>projec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70%)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 xml:space="preserve">Presentation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Viva-Voce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40 marks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30 mar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07:00Z</dcterms:created>
  <dc:creator>wnf</dc:creator>
  <dc:description/>
  <cp:keywords/>
  <dc:language>en-US</dc:language>
  <cp:lastModifiedBy>wnf</cp:lastModifiedBy>
  <dcterms:modified xsi:type="dcterms:W3CDTF">2011-06-15T10:05:00Z</dcterms:modified>
  <cp:revision>6</cp:revision>
  <dc:subject/>
  <dc:title/>
</cp:coreProperties>
</file>